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sz w:val="16"/>
        </w:rPr>
        <w:t xml:space="preserve">South Pasadena High School </w:t>
      </w:r>
      <w:r>
        <w:rPr>
          <w:rFonts w:cs="Truesdell Sorts" w:ascii="Truesdell Sorts" w:hAnsi="Truesdell Sorts"/>
          <w:sz w:val="16"/>
        </w:rPr>
        <w:t>d</w:t>
      </w:r>
      <w:r>
        <w:rPr>
          <w:sz w:val="16"/>
        </w:rPr>
        <w:t xml:space="preserve"> The English Seminar--AP [Nicholson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36"/>
        </w:rPr>
      </w:pPr>
      <w:r>
        <w:rPr>
          <w:sz w:val="36"/>
        </w:rPr>
        <w:t>William Butler Yea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I Am of Ireland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  <w:t>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‘</w:t>
      </w:r>
      <w:r>
        <w:rPr>
          <w:i/>
        </w:rPr>
        <w:t>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And time runs on,’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‘</w:t>
      </w:r>
      <w:r>
        <w:rPr>
          <w:i/>
        </w:rPr>
        <w:t>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Come dance with me in Ireland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ne man, one man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n that outlandish g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ne solitary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f all that rambled t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Had turned his stately 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That is a long way of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time runs on,’ he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And the night grows rough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‘</w:t>
      </w:r>
      <w:r>
        <w:rPr>
          <w:i/>
        </w:rPr>
        <w:t>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And time runs on,’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‘</w:t>
      </w:r>
      <w:r>
        <w:rPr>
          <w:i/>
        </w:rPr>
        <w:t>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Come dance with me in Ireland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The fiddlers are all thum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r the fiddle-string accurs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e drums and the kettledru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the trumpets all are bur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the trombone,’ cried h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The trumpet and trombone,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cocked a maliciou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But time runs on, runs on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‘</w:t>
      </w:r>
      <w:r>
        <w:rPr>
          <w:i/>
        </w:rPr>
        <w:t>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And time runs on,’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‘</w:t>
      </w:r>
      <w:r>
        <w:rPr>
          <w:i/>
        </w:rPr>
        <w:t>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Come dance with me in Ireland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/>
      </w:pPr>
      <w:r>
        <w:rPr>
          <w:sz w:val="18"/>
        </w:rPr>
        <w:t xml:space="preserve">from </w:t>
      </w:r>
      <w:r>
        <w:rPr>
          <w:i/>
          <w:sz w:val="18"/>
        </w:rPr>
        <w:t>Words for Music Perhaps, 1932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</w:rPr>
      </w:pPr>
      <w:r>
        <w:br w:type="column"/>
      </w:r>
      <w:r>
        <w:rPr>
          <w:sz w:val="28"/>
        </w:rPr>
        <w:t>The Lake Isle of Innisfr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/>
      </w:pPr>
      <w:r>
        <w:rPr/>
        <w:t xml:space="preserve">from </w:t>
      </w:r>
      <w:r>
        <w:rPr>
          <w:i/>
        </w:rPr>
        <w:t>The Ro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will arise and go now, and go to Innisfr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a small cabin build there, of clay and wattles mad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Nine bean-rows will I have there, a hive for the honeyb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live alone in the bee-loud gl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I shall have some peace there, for peace comes dropping sl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Dropping from the veils of the morning to where the cricket sing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ere midnight’s all a glimmer, and noon a purple gl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evening full of the linnet’s win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will arise and go now, for always night and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hear lake water lapping with low sounds by the sho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hile I stand on the roadway, or on the pavements gre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hear it in the deep heart’s c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</w:rPr>
      </w:pPr>
      <w:r>
        <w:rPr>
          <w:sz w:val="28"/>
        </w:rPr>
        <w:t>To a Friend Whose Work Has Come to No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Now all the truth is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 secret and take def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From any brazen throa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For how can you compe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ing honour bred, with 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ho, were it proved he l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ere neither shamed in his 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Nor in his neighbours’ eye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red to a harder 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an Triumph, turn a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like a laughing str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hereon mad fingers p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mid a place of st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 secret and ex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cause of all things k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at is the most difficult.</w:t>
      </w:r>
    </w:p>
    <w:sectPr>
      <w:type w:val="continuous"/>
      <w:pgSz w:w="12240" w:h="15840"/>
      <w:pgMar w:left="1080" w:right="720" w:gutter="0" w:header="0" w:top="1080" w:footer="0" w:bottom="1080"/>
      <w:cols w:num="2" w:equalWidth="false" w:sep="false">
        <w:col w:w="3744" w:space="720"/>
        <w:col w:w="5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2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1:40:00Z</dcterms:created>
  <dc:creator>Skip Nicholson</dc:creator>
  <dc:description/>
  <cp:keywords/>
  <dc:language>en-US</dc:language>
  <cp:lastModifiedBy>Skip Nicholson</cp:lastModifiedBy>
  <cp:lastPrinted>1997-08-22T18:07:00Z</cp:lastPrinted>
  <dcterms:modified xsi:type="dcterms:W3CDTF">2007-03-13T21:40:00Z</dcterms:modified>
  <cp:revision>2</cp:revision>
  <dc:subject/>
  <dc:title>South Pasadena High School</dc:title>
</cp:coreProperties>
</file>